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C9SUTg5BHYWjMEYCVsNw4ALQ0msk6TNRh+zDB/lWGlSZpRJZH4s8t3nkLsz8gJ8OFRl3AT
23s/9VpSm+DduBntUgXpEhy9TOxte7ye28FoL6WoThrnTwg60Ciq+Eid6xYefOPEbFWyCkG6
0mElobq+GaHaRaRMhKG7QXrwbLp3TuYWtPh0GpRumdR01s7miocxGTaHIDKaE7uRGwbS9qbg
HAX6AcL2suyKrPUhoE</vt:lpwstr>
  </property>
  <property fmtid="{D5CDD505-2E9C-101B-9397-08002B2CF9AE}" pid="3" name="_2015_ms_pID_7253431">
    <vt:lpwstr>kXgAQTC+BrROcACvpj2VO/FvtW+5GUyCCbM/LzbZAj/P8OLuylFYzO
lXQtPrn5a5s8JYiiVrbwPsG2t09Exi6HlmZ/TWPY6f9Il3ZYosAR1AulZ7NO/X0kZFb1xO/f
6qzI5ILZ517e1Eih2CejAI3vgd0AjPXmpbPgZnYzug6SN5mzmmP/GpCS3C1zc3yPtoV1gIBw
rxvmAtw50tLdcgvHj3wgZal+p0JZ86pj6yOV</vt:lpwstr>
  </property>
  <property fmtid="{D5CDD505-2E9C-101B-9397-08002B2CF9AE}" pid="4" name="_2015_ms_pID_7253431_00">
    <vt:lpwstr>_2015_ms_pID_7253431</vt:lpwstr>
  </property>
  <property fmtid="{D5CDD505-2E9C-101B-9397-08002B2CF9AE}" pid="5" name="_2015_ms_pID_7253432">
    <vt:lpwstr>MEySY5Eb6kMZcIeSz/OK4OjqVLWMBVRNmu9N
z/Q9pfwyLCyJ9gk98QpnRi/yFzlTSCoWbPbaB+0jxopZmYSBZ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